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4-01-404-6/2017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RHP-W4-CMG/COMP4-2015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četvrt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projekta  Regionalnog programa stambenog zbrinjavanja, potpisan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06. novembra 2014. godine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CS"/>
              </w:rPr>
              <w:t>Opština Irig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CS"/>
              </w:rPr>
              <w:t>22406, Irig, ul. Vojvode Putnika 1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CS"/>
              </w:rPr>
              <w:t>www.irig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 xml:space="preserve">za 15 korisnika na teritoriji </w:t>
            </w:r>
            <w:r>
              <w:rPr>
                <w:i/>
                <w:color w:val="00000A"/>
              </w:rPr>
              <w:t>Opštine Irig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83.286,96  RSD bez PDV-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2.776.232,09   RSD bez PDV-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ListParagraph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Ponuđač mora da poseduje prosečan poslovni prihod, tokom prethodne tri godine (2013, 2014 i 2015), koji nije manji od 1,5 puta procenjene vrednosti nabavk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. (Najmanje 4.164.348,14 RSD)</w:t>
            </w:r>
          </w:p>
          <w:p>
            <w:pPr>
              <w:pStyle w:val="NoSpacing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ListParagraph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www.irig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ska uprava opštine Irig, ul. Vojvode Putnika 1, Irig 22406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ska uprava opštine Irig, ul. Vojvode Putnika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30.03.2017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s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30.03.2017.god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Opštinske uprave opštine Irig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Mirjana Babi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e-mail: mirjana.babic@irig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6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37:00Z</dcterms:created>
  <dc:creator>djordje.belenzada</dc:creator>
  <dc:description/>
  <cp:keywords/>
  <dc:language>en-US</dc:language>
  <cp:lastModifiedBy>Ivana Tripković</cp:lastModifiedBy>
  <cp:lastPrinted>2016-09-28T11:32:00Z</cp:lastPrinted>
  <dcterms:modified xsi:type="dcterms:W3CDTF">2017-03-03T10:06:00Z</dcterms:modified>
  <cp:revision>14</cp:revision>
  <dc:subject/>
  <dc:title/>
</cp:coreProperties>
</file>